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" w:right="37" w:hanging="0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  <w:t>Physiology 02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Estrogen levels are low/med/high just before the peak of the LH surg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High. Estrogen switches to positive feedback of LH from negative so both increase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Estrogens have what effect on LH secreti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Complex effects. Early on estrogen has a negative effect that switches to positve just before the LH surge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Estrogens have what effect of the follicl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Estrogens stimulate growth of the follicl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Failure of brain maturation due to lack of thyroid hormone is known a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Cretinism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Finasteride inhibits what step in testosterone metabolism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Converstion of testosterone to DHT by 5-alpha reductas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Follicular growth is fastest during what part of the menstrual cycl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uring the second week of the proliferative phase (Days 7-14)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FSH stimulates what cells in the mal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Sertoli cells (spermatogenesis)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Hypocalcemia will have what effect on Vit D metabolism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ecreased Ca2+ will increase PTH which will stimulate the kidney to produce more activated Vit D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In addition to peripheral conversion, DHT is also produced in th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rostat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In what organ is Vitamin D3 produced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e skin. Vit D requires sun exposure (UV light and heat)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Is testosterone considered to be anabolic or catabolic overall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Anabolic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LH levels would be low/med/high at the time of ovulation (Day 14)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Low. The LH surge has already declined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LH stimulates what cells in the mal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Leydig cells (testosterone synthesis)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Name the two primary insulin independent organ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Brain and RBC's take up glucose independent of insulin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Order the following with the most potent first: testosterone, androstenedione. DHT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HT &gt; testosterone &gt; androstenedion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Order the following with the most potent first: estrone, estradiol, estriol.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Estradiol &gt; estrone &gt; estriol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Phosphate reabsortion in the kidneys is inhibited by what hormon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  <w:t>PTH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Progesterone has what effect on body temperatur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Increases body temperatur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Progestorone is used in combination with estrogen for what reas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o decrease the risk of endometrial cancer associated with unopposed estrogen therapy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Prolactin has what effect on ovulati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rolactin inhibits ovulation by inhibiting the release/synthess of GnRH from the hypothalamu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PTH causes increased calcium reabsorption in what part of the kidney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CT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PTH is produced by what cell typ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Chief cells of the parathyroid gland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Sertoli cells stimulate spermatogenesis by producing what 2 factors in response to FSH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Androgen-binding protein (ABP) - concentrates testosterone in the seminiferous tubules Inhibin - inhibits FSH secretion fro the ant pit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/F - Glycolisis is promoted by the thyroid hormone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False. Thyroid hormones increase blood glucose levels by stimulating glycolgenolysis and gluconeogenesis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/F - PTH stimulates both osteoclasts and osteoblast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ru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/F - Testosterone is the most active androgen in males and female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False. 5-alpha reductase activates testosterone to DHT which is the most active androgen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estosterone acts as a negative inhibitor on what hormone from the brai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GnRH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estosterone is synthesized in what two location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estis Adrenal Cortex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he hormone with the highest concentration during the secretory phase i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rogesteron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he key inhibitor of prolactin release i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opamine secreted from the hypothalamus Bromocriptine (Dopamine agonist has the same effect)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he parathyroid glands come from what embryonic structure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e 3rd and 4th pharyngeal pouche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he primary estrogen produced by the ovary i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Estradiol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he primary estrogen produced by the placenta i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Estriol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hick mucous production is the result of what sex hormon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rogesterone Decreases sperm entry into the uteru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hyroid Stimulating Immunoglobulin results in what diseas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Graves Disease (hyperthyroidism)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hyroid hormones acts synergistically with what hormone with respect to bone growth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GH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RH is produced in what region of the brai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Hypothalamu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TSH levels in a hypothyroid patient would be? Free T4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Elevated TSH, Decreased free T4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Unlike estrogen, what effect does progesterone have on the myometrium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rogesterone decreases myometrial excitability to help maintain the pregnancy/facilitate fertilization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Vit D deficiency in kids cause what disease? Adult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Rickets in kids Osteomalacia in adult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2 conditions other than pregnancy increase hCG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Hydatidiform moles in women or choriocarcinoma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adrenergic effects do the thyroid hormones hav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Beta-adrenergic effect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are the symptoms of menopaus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HAVOC H = Hot flashes A V = Atrophy of the Vagina O = Osteoporosis C = Coronary Artery Diseas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cells produce calcitoni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arafollicular cells (C cells) of the thyroid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does an elevated progesterone level indicat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Ovulation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ffect do androgens have on growth of long bones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uring puberty, testosterone stimulates bone growth but eventually causes closure of the epiphyseal plate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ffect do estrogens have on the endometrium? Myometrium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Stimulate endometrial proliferation Increase myometrial excitability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ffect do estrogens have on the liver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Increase hepatic synthesis of transport protein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ffect do the thyroid hormones have on cardiac output? Heart rate? Contractility? Stroke Volume? Respiratory Rat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yroid hormones increase: CO HR SV contractility and RR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ffect does PTH have on bon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Stimulates bone resorption of calcium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ffect does progesterone have on FSH? On LH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rogesterone is inhibitory to both gonadotrophin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ffect does progesterone have on the endometrium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rogesterone stimulates the endometrial glands to become secretory and increases spiral artery development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ffect does PTH have on bon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Increases bone resorption of Ca2+ and phosphat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ffect does thyroid hormone have on lipolysi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Lipolysis is stimulated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ffect will low serum phosphate have the kidney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e kidney will produce more 1-25-OH2 Vit D which will increase phosphate release from bone matrix and increase Ca2+ and phosphate absorption in the GIT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nzyme deficiency will produce BOTH hypertension and masculinization of female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11-Beta hydroxylase deficiency 11-deoxycorticosterone will act as a mineralocorticoid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enzyme in the kidney is stimulated that affects vitamin D metabolism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TH stimulates 1-alpha-hydroxylase cause increased production of 1,25-(OH)2 vitamin D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happens to the corpus lutem if progesterone levels fall without fertilizati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e corpus luteum regresses and menstration occur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happens to the corpus lutem and progesterone levels with fertilizati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e corpus luteum is maintained by hCG acting like LH which maintains both estrogen and progesterone levels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hormonal changes are seen with untreated menopause with respect to estrogen, FSH, LH, GnRH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ecreased estrogen Increased FSH (Greatly) Increased LH (No surge) Increased GnRH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hormone predominates during the secretory phase of the menstrual cycl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rogesteron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is the key regulator of PTH secreti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ecrease in free serum Ca2+ increases PTH secretion. Increased Ca2+ feedback inhibits PTH secretion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is the key regulator that increases Calcitonin secreti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Increased serum Ca2+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is the most common cause of congenital adrenal hyperplasia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21-Beta hydroxylase deficiency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is the physiologic source of hCG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e syncytiotrophoblasts of the placenta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is the primary organ that converts Vit D to 25-OH Vit D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Liver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is the primary source of androstenedion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Adrenal gland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is the role of calcitonin in normal calcium homeostasi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robably not important as PTH which is the primary regulator of calcium homeostasis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is the VERY first molecule in the pathway for the synthesis of Aldosterone? Cortisol? Adrenal androgen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Cholesterol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is thought to be the cause of menopaus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Cessation of estrogen production due to decline in the number of follicle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overall effects does PTH have on body electolyte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TH increases serum Ca 2+, decreases serum phosphates, increases urine phosphate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signal from the body decreases TRH secreti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yroid hormones, T3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substance is used by the brain for energy during starvati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Ketone bodie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will the levels of Ca2+, phosphate, and alkaline phosphatase be in hyperparathyroidism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Increased Ca2+, decreased phosphate, increased alkaline phosphatas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will the levels of Ca2+, phosphate, and alkaline phosphatase be in osteoporosi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No changes in Ca2+, phosphate, or alkaline phosphatas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will the levels of Ca2+, phosphate, and alkaline phosphatase be in Paget's disease of bon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Alkaline phosphatase increased with normal Ca2+ and phosphate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will the levels of Ca2+, phosphate, and alkaline phosphatase be in renal insufficiency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ecreased Ca2+, increased phosphate, and alkaline phosphates WNL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at will the levels of Ca2+, phosphate, and alkaline phosphatase be in Vit D intoxicati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Increased Ca2+ and phosphate with alkaline phosphatase WNL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ich ducts (Mullerian or Wolfian) are promoted by androgen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Wolfian ducts are differentiated into the internal gonadal structures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y is hCG so useful for detecting pregnancy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It is detectable in the blood and urine 8 days after successful fertilization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hy is hormone replacement therapy used in postmenopausal wome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ecrease hot flashes and decrease bone loss. Decreased risk of heart disease could be on the boards but is no longer true (2001)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Will most steroids in the blood be bound or unbound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Bound to specific binding globulins Steroids are lipophilic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You would expect the body temperature of a patient with hyperthroidism to b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Elevated Thyroid hormone increases Na/K ATPase activity =&gt; increased consumption of O2 =&gt; increased temp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A decrease in PA O2 will have what effect on the pulmonary vasculatur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Causes hypoxic vasoconstriction that shifts blood awayfrom poorly ventilated regions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A value of infinity for V/Q indicate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Blood flow obstruction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A ZERO value for V/Q indicate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Airway obstruction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Bicarbonate in the RBC is transported out of the cell in exchange for what ion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Cl- by a HCO3-/Cl- antiport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Cor pulmonale is the result of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Pulmonary hypertension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Cor pulmonale will lead to what condition of the heart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Right ventricular failure (jugular venous distention, edema, hepatomegaly)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Dissociation of CO2 from Hb upon oxygenation in the lungs is known as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e Haldane effect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Exercise (increased cardiac output) will have what effect on V/Q to the apex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e V/Q will approach 1 (from 3) as a result of dilation of vessels in the apex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In the apex of the lung, V/Q should be &gt;1, =1, or &lt;1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V/Q &gt; 1. NL = 3 which indicates wasted ventilation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In the base of the lung, V/Q should be &gt;1, =1, or &lt;1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V/Q &lt; 1. NL = 0.6 which indicates wasted perfusion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In the perpheral tissue what factor helps unload oxygen by shifting the curve to the right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Increased H+ (decreased pH) a.k.a. the Bohr effect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Increased 2,3-DPG will cause a shift in what direction of the oxygen-Hb dissociation curve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The curve will shift RIGHT. This allows Hb to release more oxygen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Increased erythropoietin levels as a response to high altitudes will have what affect on the blood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Increase hematocrit and Hb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Neonatal respiratory distress syndrome is due to a deficiency of what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Surfactant (dipalmitoyl phosphatidylcholine, lecithin)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szCs w:val="36"/>
        </w:rPr>
      </w:pPr>
      <w:r>
        <w:rPr>
          <w:rFonts w:cs="Helvetica" w:ascii="Helvetica" w:hAnsi="Helvetica"/>
          <w:b/>
          <w:bCs/>
          <w:szCs w:val="36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Perfusion is greatest in what part of the lung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Both ventilation and perfusion are greater at the base than at the apex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Recurrent TB grows best in what part of the lung? Why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Cs w:val="36"/>
        </w:rPr>
      </w:pPr>
      <w:r>
        <w:rPr>
          <w:rFonts w:cs="Helvetica" w:ascii="Helvetica" w:hAnsi="Helvetica"/>
          <w:b/>
          <w:bCs/>
          <w:color w:val="FF0000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Apex because of high O2.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Cs w:val="36"/>
        </w:rPr>
        <w:t>Surfactant role in the lungs is to do what?</w:t>
      </w:r>
      <w:r>
        <w:rPr>
          <w:rFonts w:cs="Helvetica" w:ascii="Helvetica" w:hAnsi="Helvetica"/>
          <w:szCs w:val="36"/>
        </w:rPr>
        <w:t xml:space="preserve"> </w:t>
      </w:r>
      <w:r>
        <w:rPr>
          <w:rFonts w:cs="Helvetica" w:ascii="Helvetica" w:hAnsi="Helvetica"/>
          <w:b/>
          <w:bCs/>
          <w:szCs w:val="36"/>
        </w:rPr>
        <w:t>...</w:t>
      </w:r>
      <w:r>
        <w:rPr>
          <w:rFonts w:cs="Helvetica" w:ascii="Helvetica" w:hAnsi="Helvetica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Helvetica" w:ascii="Helvetica" w:hAnsi="Helvetica"/>
          <w:b/>
          <w:bCs/>
          <w:color w:val="FF0000"/>
          <w:szCs w:val="36"/>
        </w:rPr>
        <w:t>Decrease alveolar surface tension</w:t>
      </w:r>
      <w:r>
        <w:rPr>
          <w:rFonts w:cs="Helvetica" w:ascii="Helvetica" w:hAnsi="Helvetica"/>
          <w:color w:val="FF0000"/>
          <w:szCs w:val="36"/>
        </w:rPr>
        <w:t xml:space="preserve">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sectPr>
      <w:headerReference w:type="default" r:id="rId2"/>
      <w:type w:val="nextPage"/>
      <w:pgSz w:orient="landscape" w:w="8496" w:h="5669"/>
      <w:pgMar w:left="432" w:right="792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page">
                <wp:posOffset>4504055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5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micSansMS" w:hAnsi="ComicSansMS" w:cs="ComicSans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80" w:after="280"/>
      <w:ind w:left="757" w:right="37" w:hanging="0"/>
      <w:outlineLvl w:val="2"/>
    </w:pPr>
    <w:rPr>
      <w:rFonts w:ascii="Arial" w:hAnsi="Arial" w:cs="Arial"/>
      <w:color w:val="000000"/>
      <w:sz w:val="20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ym1">
    <w:name w:val="sym1"/>
    <w:basedOn w:val="DefaultParagraphFont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1">
    <w:name w:val="plain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Links">
    <w:name w:val="links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BlockText">
    <w:name w:val="Block Text"/>
    <w:basedOn w:val="Normal"/>
    <w:qFormat/>
    <w:pPr>
      <w:spacing w:before="280" w:after="280"/>
      <w:ind w:left="1477" w:right="757" w:hanging="0"/>
    </w:pPr>
    <w:rPr>
      <w:rFonts w:ascii="Arial" w:hAnsi="Arial" w:cs="Arial"/>
      <w:color w:val="000000"/>
      <w:sz w:val="16"/>
      <w:szCs w:val="22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path-notecards-block1-ch1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29:00Z</dcterms:created>
  <dc:creator>WVU HSC Student</dc:creator>
  <dc:description/>
  <dc:language>en-US</dc:language>
  <cp:lastModifiedBy>WVU HSC Student</cp:lastModifiedBy>
  <dcterms:modified xsi:type="dcterms:W3CDTF">2004-11-12T06:28:00Z</dcterms:modified>
  <cp:revision>21</cp:revision>
  <dc:subject/>
  <dc:title>Long bones</dc:title>
</cp:coreProperties>
</file>