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Physiology 03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/F - The pulmorary circulation is a high resistance, low compliance system.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F. It has low resistance and high compliance.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he conversion of CO2 to H2CO3 (Carbonic acid) is catalyzed by what RBC enzym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arbonic Anhydras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he kidneys would do what to compensate for respiratory alkalosis as a response to high altitud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Excrete bicarbonat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he predominant form of CO2 transport from the tissues to the lungs i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HCO3- (bicarbonate) accounts for 90%, followed by Hb bound CO2 (5%) and dissolved CO2 (5%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V+IRV+ERV = ? TV = tidal volume, IRV = inspirartory reserve volume, ERV = expiratory reserve volume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Vital capacity. VC is everything but the residual volume.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Ventilation is greatest in what part of the lung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oth ventilation and perfusion are greater at the base than at the apex.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6 factors decrease O2 affinity to Hb/decrease P50? What direction does the O2-Hb dissociation curve shift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Decrease metabolic needs, dcr PCO2, dcr temperature, increased pH, dcr 2,3-DPG, and Fetal Hb The curve shifts LEFT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re some potential side effects of ACE inhibitor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ough and angioedema due to decreased bradykin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cellular change could you expect as a response to high altitud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ncreased mitochondria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enzyme in the lungs is a key enzyme in the renin-angiotensin system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ngiotensin-converting enzyme (ACE) which converts Ang I to Ang II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expiratory reserve volum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ir that can still be breathed out after normal expira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FRC? How is it calcula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FRC is the flume in the lungs after normal respiration and is the sum of RV +ERV.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inspiratory reserve volum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ir in excess of the tidal volume that moves into the lungs with maximum inspira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residual volum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ir in the lung at maximal expira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bodies acute reponse to a change from low to high altitud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ncrease in ventila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difference between capacites and volumes in the lung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apacities are the sum of &gt;= 2 volumes.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Total Lung Capacity? Normal Valu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RV + TV + ERV + RV or VC + RV Normal would be ~ 6.0 L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idal volume? What is a normal TV valu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ir that moves into the lung with each quiet expiration. 500 mL is normal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would be the effect on the heart due to chronic hypoxic pulmonary vasoconstriction (High altitude)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Right ventricular hypertrophy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ould you expect acidosis or alkalosis due as a response to high altitude? Metabolic or Respirator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Respiratory alakalosi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Exocrine secretion of zymogens by secretory acini is stimulated by what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Acetylcholine -CCK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effects of Parasympathetic GI Innervation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Increase production of saliva 2. Increase gastric H+ secretion 3. Increases pancreatic enzyme and HCO3- secretion 4. Stimulates evteric nervous system to creat intestinal peristalsis 5. Relaxes sphincter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ive main components of gastric secretions and their source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Mucus (Mucous cell) -Intrinsic factor (Parietal cell) -H+ (Parietal cell) -Pepsinogen (Chief cell) -Gastrin (G cell in antrum and duodenum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our categories of drugs that inhibit/decrease secretion of gastric acid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Proton pump inhibitors (omeprazole) 2. H2 receptor antagonists (Rantidine, Cimetidine, Famotidine) 3. Anticholinergics 4. Prostaglandin receptor antagonists (Misoprostol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our effects of Sympathetic GI Innervation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Increase production of saliva 2. Decreases splanchnic blood flow in fight-or-flight response 3. Decreases motility 4. Constricts Sphincter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our functions of H+ secreted in the stomach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Kills bacteria -Breaks down food -Lowers pH to optimal range for pepsin function (conversion of pepsinoget) -Sterilizes chym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our functions of Samatostat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Inhibits Gastric acid and pepsinogen secretion 2. Inhibits pancreatic and small intestine fluid secretion 3. Gallbladder contraction 4. Release of both insulin and glucag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rom what cells is bile secre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hepatocyte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unction of Gastrin secreted in the stomach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timulates secretion of HCl, IF, and pepsinogen (also stimulates gastric motility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Function of Intrinsic factor secreted in the stomach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inding protein required for vitamin B12 absorption (in terminal ileum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How do you treat Pancreatic Insufficienc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Limit fat intake -Monitor for signs of fat-soluble vitamin (A,D,E,K) deficiency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How does jaundice manifest in the bod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yellow skin and sclera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How much urobilinogen is secreted per da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4mg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In what form is bilirubin secreted by the kidne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urobilirub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In what form is bilirubin secreted in the fece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tercobil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Name as many Pancreatic enzymes as you can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alpha-amylase -lipase -phospholipase A -colipase -proteases (trypsin, chymotrypsin, elastase, carboxypeptidases) -trypsinogen (trypsin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Name the major product of heme metabolism that is actively taken up by hepatocytes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ilirub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he organ and enzyme family involved in the production of bilirub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Nonerythroid enzymes in the liver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Name the three salivary secretory glands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Porotid -Submandibular -Sublingual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Name two potent stimulators of Gastrin: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Phenylalanine 2. Tryptopha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Secretin's nicknam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Nature's antacid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hree main functions of CCK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Stimulates gallbladder contraction 2. Stimulates pancreatic enzyme secretion 3. Inhibits gastric emptying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wo functions of Secret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Stimulates pancreatic HCO3 secretion 2. Inhibits gastric acid secre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Two functions of the mucus secreted in the stomach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Lubricant -protects surface from H+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ctivates all the protease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tryps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re the products of oligosaccharide hydrolase ac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Monosaccharides (glucose, galactose, fructose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re the products of starch hydrolysis by pancreatic amylas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Oligosaccharides, maltose and maltotrios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re the products of the hydrolysis of carbohydrate alpha-1,4 linkages by salivary amylas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maltose, maltotriose and alpha-limit dextran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re the three main functions of saliva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Begin starch digestion 2. Neutralize oral bacterial acids which maintains dental health 3. Lubricate food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are the two main sources of bilirubin in the bod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Hepatic production by nonerythroid enzymes -Metabolism of heme from red blood cells (120 day life span) and incomplete or immature erythroid cell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causes pain to worsen in Cholelithiasi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Eating fatty foods which cause CCK releas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component of GI secretion is 'not essetial for digestion?'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Gastric acid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condition results from elevated bilirubin level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Jaundic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disease is commonly associated with pancreatic insufficienc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ystic Fibrosi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do pancreatic ducts secrete when stimulated by secret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mucus -alkaline fluid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does inadequate gastric acid caus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ncreased risk of Salmonella infection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enzyme converts trypsinogen to tryps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enterokinase (a duodenal brushborder enzyme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enzyme hydrolyzes starch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Pancreatic amylas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enzyme is involved in the rate-limiting step in carbohydrate diges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Oligosaccaride hydrolase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enzyme starts digestion and hydrolyzes alpha-1,4 linkage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alivary Amylas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form are the proteases secreted 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proenzyme for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form is Alpha-amylase secreted 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ctive for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hormone decreases absorption of substances needed for growth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omatostat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nhibits the release of gastrin and secret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omatostat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is pancreatic amylase in highest concentra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n the duodenal lume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composition of bile? (5)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bile salts -phospholipids -cholesterol -bilirubin -water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fate of pepsinoge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roken down to pepsin (a protease) by H+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function (fxn) of Peps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egins protein digestion (optimal pH = 1.0 - 3.0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function of Alpha-amylas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tarch diges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function of protease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protein diges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function of VIP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pancreatic HCO3</w:t>
      </w:r>
      <w:r>
        <w:rPr>
          <w:b/>
          <w:bCs/>
          <w:color w:val="FF0000"/>
          <w:sz w:val="36"/>
          <w:szCs w:val="36"/>
          <w:vertAlign w:val="superscript"/>
        </w:rPr>
        <w:t>-</w:t>
      </w:r>
      <w:r>
        <w:rPr>
          <w:b/>
          <w:bCs/>
          <w:color w:val="FF0000"/>
          <w:sz w:val="36"/>
          <w:szCs w:val="36"/>
        </w:rPr>
        <w:t xml:space="preserve"> secretion - intibition of gastric H+ secre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function on Nitrous Oxid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auses smooth muscle relaxa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major stimulus for secretion of enzyme-rich fluid by pancreatic acinar cell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holecystokin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major stimulus for zymogen release, but a poor stimulus for bicarbonate secre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cetylcholin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only types of carbohydrate that is absorb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Monosacharides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the primary location over bacterial conversion of conjugated bilirubin to urobilinoge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Col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is Zollinger-Ellison syndrome? What is the main manifesta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Hypersecretion of Gastrin 2. Peptic ulcer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manifestations are seen in pancreatic insufficiency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malabsorption -steatorrhea (greasy, malodorous stool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regulates bicarbonate secre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timulated by secretin, potentiated by vagal input and CCK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regulates CCK secre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timulated by fatty acids and amino acid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regulates Gastrin secre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Stimulated by stomach distension, amino acids, peptides, and vagus -Inhibited by secretin and stomach acid pH less than 1.5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regulates secretion of secret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timulated by acid and fatty acids in lumen of duodenu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regulates secretion of Somatostati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Stimulated by acid -Inhibited by vagu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special characteristic do bile salts posses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They are amphipathic (contain both hydrophilic and hydrophobic domains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special characteristic does the conjugated form of bilirubin posses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It is water soluble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substance stimulates ductal cells to secrete bicarbonate-rich flui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ecreti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three enzymes aid in fat diges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1. Lipase 2. Phospholipase A 3. Colipas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trasport is utilized in glucose absorption across cell membran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odium-glucose-coupled transporter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two conditions are caused be autoimmune destruction of parietal cells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Chronic Gastritis -Pernicious Anemia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at type(s) of innervation stimulate salivary secre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OTH Sympathetic and Parasympathetic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are the oligosaccharide hydrolase enzymes loca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t the brush border of the intestine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does bilirubin conjugation take plac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Liver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does glucose absorption occur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Duodenum and proximal Jejunu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does heme catabolism take plac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n the Reticuloendothelial Syste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is bicarbonate secreted and what does it do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-Surface mucosal cells of stomach and duodenum -Neutralizes acid -Present in the unstirred layer preventing autodiges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is Cholecystokinin (CCK) secre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I cells of duodenum and jejunu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is Secretin secre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 cells of duodenum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is Somatostatin secre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D cells in pancreatic islets and GI mucosa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ere is Vasoactive Intestinal Peptide (VIP) secrete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Smooth muscle nerves of the intestine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ich component of bile makes up the greatest percentage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Water (97%)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ich component of bile solubilizes lipids in micelles for absorp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Bile salts</w:t>
      </w:r>
      <w:r>
        <w:rPr>
          <w:color w:val="FF0000"/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b/>
          <w:bCs/>
          <w:sz w:val="36"/>
          <w:szCs w:val="36"/>
        </w:rPr>
        <w:t>Which component of saliva begins starch digestion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Alpha-amylase (ptyalin)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sz w:val="36"/>
          <w:szCs w:val="36"/>
        </w:rPr>
        <w:t>Which component of saliva lubricates food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Mucins (glycoproteins)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sz w:val="36"/>
          <w:szCs w:val="36"/>
        </w:rPr>
        <w:t>Why do we need alkaline pancreatic juice in the duodenum?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FF0000"/>
          <w:sz w:val="36"/>
          <w:szCs w:val="36"/>
        </w:rPr>
        <w:t>To neutralize gastric acid, allowing pancreatic enzymes to function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29:00Z</dcterms:created>
  <dc:creator>WVU HSC Student</dc:creator>
  <dc:description/>
  <dc:language>en-US</dc:language>
  <cp:lastModifiedBy>WVU HSC Student</cp:lastModifiedBy>
  <dcterms:modified xsi:type="dcterms:W3CDTF">2004-10-04T21:35:00Z</dcterms:modified>
  <cp:revision>19</cp:revision>
  <dc:subject/>
  <dc:title>Long bones</dc:title>
</cp:coreProperties>
</file>